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475095" cy="8502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RMA SUELI DE OLIVEIRA NOCET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u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8/06(02 aulas)</w:t>
            </w:r>
          </w:p>
        </w:tc>
      </w:tr>
    </w:tbl>
    <w:p>
      <w:pPr>
        <w:pStyle w:val="Normal"/>
        <w:spacing w:lineRule="atLeast" w: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ição, Subtração, Multiplicação e Divis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bilidades e Competên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valiar o conhecimento dos estudantes sobre adição, subtração, multiplicação e divisão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números naturais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</w:rPr>
      </w:pPr>
      <w:r>
        <w:rPr>
          <w:rFonts w:cs="Arial" w:ascii="Arial" w:hAnsi="Arial"/>
          <w:bCs/>
        </w:rPr>
        <w:t>Inicialmente os alunos serão conduzidos a STE,na qual em duplas acessarão o link da atividade  no ambiente JOTFORM-FORMULARIOS criada pela professora com a orientação do PROGETEC,onde desenvolverão atividades online referentes a adição ,subtração,multiplicação e divisão,tendo valor de 0,0 a 5,0.Ao término da resolução das atividades enviarão para a professora,para posterior correção."Essas atividades estão de acordo com as oficinas  realizadas pelo PROGETEC e com as ações do PROJETO DE MATEMÁTICA MULTIMIDIA: Ensino das Quatro Operações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STE,</w:t>
      </w:r>
      <w:r>
        <w:rPr>
          <w:rFonts w:cs="Arial" w:ascii="Arial" w:hAnsi="Arial"/>
        </w:rPr>
        <w:t xml:space="preserve"> computadores e </w:t>
      </w:r>
      <w:r>
        <w:rPr>
          <w:rFonts w:cs="Arial" w:ascii="Arial" w:hAnsi="Arial"/>
          <w:bCs/>
        </w:rPr>
        <w:t xml:space="preserve">site JOTFORM-FORMULARIOS.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SemEspaamento"/>
        <w:jc w:val="both"/>
        <w:rPr/>
      </w:pPr>
      <w:r>
        <w:rPr>
          <w:rFonts w:cs="Arial" w:ascii="Arial" w:hAnsi="Arial"/>
        </w:rPr>
        <w:t>A avaliação ocorrerá durante a execução das atividades, observando o desempenho individual e coletivo, bem como o conhecimento dos alunos.</w:t>
      </w:r>
    </w:p>
    <w:p>
      <w:pPr>
        <w:pStyle w:val="SemEspaamen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8:10:00Z</dcterms:created>
  <dc:creator>Norma Sueli Oliveira Nocetti</dc:creator>
  <dc:description/>
  <dc:language>en-US</dc:language>
  <cp:lastModifiedBy>Claudemir</cp:lastModifiedBy>
  <dcterms:modified xsi:type="dcterms:W3CDTF">2016-07-05T18:10:00Z</dcterms:modified>
  <cp:revision>2</cp:revision>
  <dc:subject/>
  <dc:title/>
</cp:coreProperties>
</file>